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8320</wp:posOffset>
                </wp:positionH>
                <wp:positionV relativeFrom="paragraph">
                  <wp:posOffset>-482600</wp:posOffset>
                </wp:positionV>
                <wp:extent cx="1143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0C6" \a \f 4 \r </w:instrText>
                            </w:r>
                            <w:bookmarkStart w:id="1" w:name="_1621664025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8pt;mso-position-vertical-relative:text;margin-left:441.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0C6" \a \f 4 \r </w:instrText>
                      </w:r>
                      <w:bookmarkStart w:id="6" w:name="_1621664025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19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2"/>
        <w:ind w:left="1170" w:hanging="0"/>
        <w:rPr/>
      </w:pPr>
      <w:r>
        <w:rPr/>
        <w:t>RULES AND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.00</w:t>
        <w:tab/>
        <w:tab/>
        <w:t>Table of Conten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10</w:t>
        <w:tab/>
        <w:t>Sec A</w:t>
        <w:tab/>
        <w:t>General Rul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20</w:t>
        <w:tab/>
        <w:t>Sec B</w:t>
        <w:tab/>
        <w:t>Credi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30</w:t>
        <w:tab/>
        <w:t>Sec C</w:t>
        <w:tab/>
        <w:t>Retail Distribution Line Extens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40</w:t>
        <w:tab/>
        <w:t>Sec D</w:t>
        <w:tab/>
        <w:t>Transmission or Wholesale Line Extens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50</w:t>
        <w:tab/>
        <w:t>Sec E</w:t>
        <w:tab/>
        <w:t>Meter and Billing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60</w:t>
        <w:tab/>
        <w:t>Sec F</w:t>
        <w:tab/>
        <w:t>Contract and Enforcement Regulations</w:t>
      </w:r>
    </w:p>
    <w:p>
      <w:pPr>
        <w:pStyle w:val="Heading2"/>
        <w:ind w:left="1170" w:hanging="0"/>
        <w:rPr/>
      </w:pPr>
      <w:r>
        <w:rPr/>
        <w:t>TARIFFS</w:t>
      </w:r>
    </w:p>
    <w:p>
      <w:pPr>
        <w:pStyle w:val="Heading1"/>
        <w:spacing w:lineRule="auto" w:line="240"/>
        <w:rPr>
          <w:u w:val="single"/>
        </w:rPr>
      </w:pPr>
      <w:r>
        <w:rPr/>
        <w:tab/>
        <w:tab/>
      </w:r>
      <w:r>
        <w:rPr>
          <w:u w:val="single"/>
        </w:rPr>
        <w:t>Domestic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00</w:t>
        <w:tab/>
        <w:t>Flat-5</w:t>
        <w:tab/>
        <w:t>FlatBi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2.05</w:t>
        <w:tab/>
        <w:t>FBFY-1 (Pilot)</w:t>
        <w:tab/>
        <w:t>FlatBill First Yea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10</w:t>
        <w:tab/>
        <w:t>R-22</w:t>
        <w:tab/>
        <w:t>Residenti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20</w:t>
        <w:tab/>
        <w:t>TOU-REO-10</w:t>
        <w:tab/>
        <w:t>Time of Use - Residential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30</w:t>
        <w:tab/>
        <w:t>TOU-PEV-6</w:t>
        <w:tab/>
        <w:t>Time of Use – Plug-in Electric Vehic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40</w:t>
        <w:tab/>
        <w:t>TOU-RD-3</w:t>
        <w:tab/>
        <w:t>Time of Use – Residential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2.50</w:t>
        <w:tab/>
        <w:t>PPS-3</w:t>
        <w:tab/>
        <w:t>Pre-Pay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2.60</w:t>
        <w:tab/>
        <w:t>PBD-1 (Pilot)</w:t>
        <w:tab/>
        <w:t>Pay By Day Servi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Small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00</w:t>
        <w:tab/>
        <w:t>GS-10</w:t>
        <w:tab/>
        <w:t>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10</w:t>
        <w:tab/>
        <w:t>OGS-15</w:t>
        <w:tab/>
        <w:t>Optional 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20</w:t>
        <w:tab/>
        <w:t>PLS-11</w:t>
        <w:tab/>
        <w:t xml:space="preserve">Power and Light </w:t>
        <w:noBreakHyphen/>
        <w:t xml:space="preserve"> Sma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30</w:t>
        <w:tab/>
        <w:t>TOU-EO-10</w:t>
        <w:tab/>
        <w:t>Time of Use -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40</w:t>
        <w:tab/>
        <w:t>UD-10..............................................</w:t>
        <w:tab/>
        <w:t>Unmetered Communication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7995</wp:posOffset>
                </wp:positionH>
                <wp:positionV relativeFrom="paragraph">
                  <wp:posOffset>-444500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0C8" \a \f 4 \r </w:instrText>
                            </w:r>
                            <w:bookmarkStart w:id="10" w:name="_1621664046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5pt;mso-position-vertical-relative:text;margin-left:436.8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0C8" \a \f 4 \r </w:instrText>
                      </w:r>
                      <w:bookmarkStart w:id="11" w:name="_1621664046"/>
                      <w:bookmarkEnd w:id="11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19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Medium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4.00</w:t>
        <w:tab/>
        <w:t>PLM-11</w:t>
        <w:tab/>
        <w:t xml:space="preserve">Power and Light </w:t>
        <w:noBreakHyphen/>
        <w:t xml:space="preserve"> Medium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4.10</w:t>
        <w:tab/>
        <w:t>TOU-GSD-10</w:t>
        <w:tab/>
        <w:t>Time of Use - General Service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4.20</w:t>
        <w:tab/>
        <w:t>TOU-MB-7</w:t>
        <w:tab/>
        <w:t>Time of Use - Multiple Business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Large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00</w:t>
        <w:tab/>
        <w:t>PLL-11</w:t>
        <w:tab/>
        <w:t xml:space="preserve">Power and Light </w:t>
        <w:noBreakHyphen/>
        <w:t xml:space="preserve"> Larg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10</w:t>
        <w:tab/>
        <w:t>PLH-11</w:t>
        <w:tab/>
        <w:t xml:space="preserve">Power and Light </w:t>
        <w:noBreakHyphen/>
        <w:t xml:space="preserve"> High Load Facto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20</w:t>
        <w:tab/>
        <w:t>TOU-HLF-9</w:t>
        <w:tab/>
        <w:t>Time of Use - High Load Facto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5.30</w:t>
        <w:tab/>
        <w:t>MLM-10</w:t>
        <w:tab/>
        <w:t>Multiple Load Management</w:t>
        <w:tab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r>
        <w:rPr>
          <w:rFonts w:cs="Arial MT;Arial" w:ascii="Arial MT;Arial" w:hAnsi="Arial MT;Arial"/>
        </w:rPr>
        <w:t>5.40</w:t>
        <w:tab/>
        <w:t>TOU-RN-6......................................................</w:t>
      </w:r>
      <w:r>
        <w:rPr>
          <w:rFonts w:cs="Arial MT;Arial" w:ascii="Arial MT;Arial" w:hAnsi="Arial MT;Arial"/>
          <w:color w:val="0D0D0D"/>
        </w:rPr>
        <w:t>Time</w:t>
      </w:r>
      <w:r>
        <w:rPr>
          <w:rFonts w:cs="Arial MT;Arial" w:ascii="Arial MT;Arial" w:hAnsi="Arial MT;Arial"/>
        </w:rPr>
        <w:t xml:space="preserve"> of Use – Revenue Neutral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Marginally Pric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00</w:t>
        <w:tab/>
        <w:t>FPA-9</w:t>
        <w:tab/>
        <w:t>Fixed Pricing Alternativ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10</w:t>
        <w:tab/>
        <w:t>TOU-SC-8</w:t>
        <w:tab/>
        <w:t xml:space="preserve">Time of Use - Supplier Cho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20</w:t>
        <w:tab/>
        <w:t>RTP-DA-5</w:t>
        <w:tab/>
        <w:t xml:space="preserve">Real Time Pricing - Day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30</w:t>
        <w:tab/>
        <w:t>RTP-HA-5</w:t>
        <w:tab/>
        <w:t xml:space="preserve">Real Time Pricing - Hour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40</w:t>
        <w:tab/>
        <w:t>RTP-DAA-6</w:t>
        <w:tab/>
        <w:t>Real Time Pricing - Day Ahead with Adjustable CB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50</w:t>
        <w:tab/>
        <w:t>RTP-HAA-6</w:t>
        <w:tab/>
        <w:t>Real Time Pricing - Hour Ahead with Adjustable CB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6.60</w:t>
        <w:tab/>
        <w:t>PPP-2</w:t>
        <w:tab/>
        <w:t>Price Protection Produc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70</w:t>
        <w:tab/>
        <w:t>EAF-5.............................................................Electric Arc Furna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Government / Institut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</w:r>
      <w:r>
        <w:rPr>
          <w:rFonts w:cs="Arial" w:ascii="Arial" w:hAnsi="Arial"/>
        </w:rPr>
        <w:t>7.00</w:t>
        <w:tab/>
        <w:t>SCH</w:t>
        <w:noBreakHyphen/>
        <w:t>18</w:t>
        <w:tab/>
        <w:t>Schoo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" w:ascii="Arial" w:hAnsi="Arial"/>
        </w:rPr>
        <w:tab/>
        <w:t>7.10</w:t>
        <w:tab/>
        <w:t>SLM</w:t>
        <w:noBreakHyphen/>
        <w:t>14</w:t>
        <w:tab/>
        <w:t>School Load Manage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20</w:t>
        <w:tab/>
        <w:t>G-19</w:t>
        <w:tab/>
        <w:t>Full Use Service to Governmental Institu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30</w:t>
        <w:tab/>
        <w:t>ET-15</w:t>
        <w:tab/>
        <w:t>Electric Transportation Service</w:t>
      </w:r>
      <w:r>
        <w:br w:type="page"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3230</wp:posOffset>
                </wp:positionH>
                <wp:positionV relativeFrom="paragraph">
                  <wp:posOffset>-349250</wp:posOffset>
                </wp:positionV>
                <wp:extent cx="11430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0C9" \a \f 4 \r </w:instrText>
                            </w:r>
                            <w:bookmarkStart w:id="12" w:name="_1621664063"/>
                            <w:bookmarkEnd w:id="1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7.5pt;mso-position-vertical-relative:text;margin-left:434.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0C9" \a \f 4 \r </w:instrText>
                      </w:r>
                      <w:bookmarkStart w:id="13" w:name="_1621664063"/>
                      <w:bookmarkEnd w:id="13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center"/>
        <w:rPr/>
      </w:pPr>
      <w:r>
        <w:rPr/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19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7.40</w:t>
        <w:tab/>
        <w:t>TC-U-23..............................................</w:t>
        <w:tab/>
        <w:t>Traffic Control Unmetered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7.50</w:t>
        <w:tab/>
        <w:t>TC-M-6</w:t>
        <w:tab/>
        <w:t>Traffic Control Metered Service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Agricultur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00</w:t>
        <w:tab/>
        <w:t>IOP-14</w:t>
        <w:tab/>
        <w:t>Irrigation Off-Peak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10</w:t>
        <w:tab/>
        <w:t>FS-10</w:t>
        <w:tab/>
        <w:t>Farm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8.20</w:t>
        <w:tab/>
        <w:t>SAS-ND-9</w:t>
        <w:tab/>
        <w:t xml:space="preserve">Seasonal Agricultural Service Non-Deman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30</w:t>
        <w:tab/>
        <w:t>SAS-9</w:t>
        <w:tab/>
        <w:t xml:space="preserve">Seasonal Agricultural Serv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40</w:t>
        <w:tab/>
        <w:t>APS-10</w:t>
        <w:tab/>
        <w:t>Agricultural Process Service Rate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Outdoor Lighting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9.00</w:t>
        <w:tab/>
        <w:t>OLG-8</w:t>
        <w:tab/>
        <w:t>Outdoor Lighting Service, 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240"/>
        <w:rPr/>
      </w:pPr>
      <w:r>
        <w:rPr>
          <w:rFonts w:cs="Arial MT;Arial" w:ascii="Arial MT;Arial" w:hAnsi="Arial MT;Arial"/>
        </w:rPr>
        <w:tab/>
        <w:t>9.10</w:t>
        <w:tab/>
        <w:t>OLNG-11</w:t>
        <w:tab/>
        <w:t>Outdoor Lighting Service, Non-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 MT;Arial" w:ascii="Arial MT;Arial" w:hAnsi="Arial MT;Arial"/>
        </w:rPr>
        <w:tab/>
        <w:t>9.20</w:t>
        <w:tab/>
      </w:r>
      <w:r>
        <w:rPr>
          <w:rFonts w:cs="Arial" w:ascii="Arial" w:hAnsi="Arial"/>
        </w:rPr>
        <w:t>EOL-11..............................................</w:t>
        <w:tab/>
        <w:t>Energy for Outdoor Lighting Service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" w:ascii="Arial" w:hAnsi="Arial"/>
        </w:rPr>
        <w:tab/>
        <w:t>9.30</w:t>
        <w:tab/>
        <w:t>TOU-EOL-3</w:t>
        <w:tab/>
        <w:t>Time of Use – Energy Outdoor Lighting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>9.40</w:t>
        <w:tab/>
        <w:t>RLG-1</w:t>
        <w:tab/>
        <w:t>Roadway Lighting Governmental</w:t>
      </w:r>
    </w:p>
    <w:p>
      <w:pPr>
        <w:pStyle w:val="Heading2"/>
        <w:ind w:left="576" w:firstLine="576"/>
        <w:rPr/>
      </w:pPr>
      <w:r>
        <w:rPr/>
        <w:t>OTHER SCHEDULES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ab/>
        <w:t>10.00</w:t>
        <w:tab/>
        <w:t>ECCR-6</w:t>
        <w:tab/>
        <w:t>Environmental Compliance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10</w:t>
        <w:tab/>
        <w:t>NCCR-8</w:t>
        <w:tab/>
        <w:t>Nuclear Construction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20</w:t>
        <w:tab/>
        <w:t>DSM-R-7</w:t>
        <w:tab/>
        <w:t>Demand Side Management - Resident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30</w:t>
        <w:tab/>
        <w:t>DSM-C-6</w:t>
        <w:tab/>
        <w:t>Demand Side Management - Commerc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40</w:t>
        <w:tab/>
        <w:t>FCR-24</w:t>
        <w:tab/>
        <w:t xml:space="preserve">Fuel Cost Recovery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50</w:t>
        <w:tab/>
        <w:t>TOU-FCR-4</w:t>
        <w:tab/>
        <w:t>Time of Use – Fuel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0.55</w:t>
        <w:tab/>
        <w:t>TOU-FCR-TP-2.............................................Time of Use – Fuel Cost Recovery – Three Part (Pilot)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0.60</w:t>
        <w:tab/>
        <w:t>MFF-5</w:t>
        <w:tab/>
        <w:t xml:space="preserve">Municipal Franchise Fe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70</w:t>
        <w:tab/>
        <w:t>LT-1</w:t>
        <w:tab/>
        <w:t>Local Tax Adjust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0.80</w:t>
        <w:tab/>
        <w:t>OPT-1</w:t>
        <w:tab/>
        <w:t>AMI Opt Out</w:t>
      </w:r>
    </w:p>
    <w:p>
      <w:pPr>
        <w:pStyle w:val="Normal"/>
        <w:spacing w:lineRule="exact" w:line="240"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4180</wp:posOffset>
                </wp:positionH>
                <wp:positionV relativeFrom="paragraph">
                  <wp:posOffset>-405765</wp:posOffset>
                </wp:positionV>
                <wp:extent cx="1143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10C10" \a \f 4 \r </w:instrText>
                            </w:r>
                            <w:bookmarkStart w:id="14" w:name="_1621664078"/>
                            <w:bookmarkEnd w:id="1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1.95pt;mso-position-vertical-relative:text;margin-left:433.4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10C10" \a \f 4 \r </w:instrText>
                      </w:r>
                      <w:bookmarkStart w:id="15" w:name="_1621664078"/>
                      <w:bookmarkEnd w:id="1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center"/>
        <w:rPr/>
      </w:pPr>
      <w:r>
        <w:rPr/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19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  <w:b/>
        </w:rPr>
        <w:tab/>
        <w:tab/>
      </w:r>
      <w:r>
        <w:rPr>
          <w:rFonts w:cs="Arial MT;Arial" w:ascii="Arial MT;Arial" w:hAnsi="Arial MT;Arial"/>
          <w:b/>
          <w:u w:val="single"/>
        </w:rPr>
        <w:t>Renewable and Nonrenewab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1.00</w:t>
        <w:tab/>
        <w:t>GE-4………………………………………….</w:t>
        <w:tab/>
        <w:t>Green Energy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10</w:t>
        <w:tab/>
        <w:t>RNR-9………………………………………….</w:t>
        <w:tab/>
        <w:t>Renewable and Nonrenewable Resources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20</w:t>
        <w:tab/>
        <w:t>SP-2</w:t>
        <w:tab/>
        <w:t>Solar Purchase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11.30</w:t>
        <w:tab/>
        <w:t>SS-1</w:t>
        <w:tab/>
        <w:t>Simple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11.40</w:t>
        <w:tab/>
        <w:t>CS-1</w:t>
        <w:tab/>
        <w:t>Community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11.50</w:t>
        <w:tab/>
        <w:t>CIR-1</w:t>
        <w:tab/>
        <w:t>Commercial &amp; Industrial REDI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Non-Domestic Relat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00</w:t>
        <w:tab/>
        <w:t>OP</w:t>
        <w:noBreakHyphen/>
        <w:t>5</w:t>
        <w:tab/>
        <w:t>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10</w:t>
        <w:tab/>
        <w:t>VOP</w:t>
        <w:noBreakHyphen/>
        <w:t>3</w:t>
        <w:tab/>
        <w:t>Variable 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20</w:t>
        <w:tab/>
        <w:t>M-2</w:t>
        <w:tab/>
        <w:t>Modernization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30</w:t>
        <w:tab/>
        <w:t>BU-11..............................................................Back-Up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</w:t>
      </w:r>
      <w:r>
        <w:rPr>
          <w:rFonts w:cs="Arial MT;Arial" w:ascii="Arial MT;Arial" w:hAnsi="Arial MT;Arial"/>
        </w:rPr>
        <w:t>12.40</w:t>
        <w:tab/>
        <w:t>ILR-4</w:t>
        <w:tab/>
        <w:t>Industrial Load Retention Rider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Interruptib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/>
        <w:tab/>
      </w:r>
      <w:r>
        <w:rPr>
          <w:rFonts w:cs="Arial MT;Arial" w:ascii="Arial MT;Arial" w:hAnsi="Arial MT;Arial"/>
        </w:rPr>
        <w:t>13.00</w:t>
        <w:tab/>
        <w:t>DPEC-3</w:t>
        <w:tab/>
        <w:t>Demand Plus Energy Credit Rider</w:t>
        <w:tab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Heading1"/>
        <w:spacing w:lineRule="auto" w:line="240" w:before="0" w:after="9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518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rFonts w:ascii="Arial MT;Arial" w:hAnsi="Arial MT;Arial" w:cs="Arial MT;Arial"/>
        <w:i/>
        <w:i/>
      </w:rPr>
    </w:pPr>
    <w:r>
      <w:rPr>
        <w:rFonts w:cs="Arial MT;Arial" w:ascii="Arial MT;Arial" w:hAnsi="Arial MT;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6"/>
        <w:tab w:val="decimal" w:pos="288" w:leader="none"/>
        <w:tab w:val="left" w:pos="1152" w:leader="none"/>
        <w:tab w:val="left" w:pos="5040" w:leader="dot"/>
      </w:tabs>
      <w:spacing w:lineRule="atLeast" w:line="360" w:before="0" w:after="90"/>
      <w:outlineLvl w:val="0"/>
    </w:pPr>
    <w:rPr>
      <w:rFonts w:ascii="Arial MT;Arial" w:hAnsi="Arial MT;Arial" w:cs="Arial MT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76" w:firstLine="576"/>
      <w:outlineLvl w:val="1"/>
    </w:pPr>
    <w:rPr>
      <w:rFonts w:ascii="Arial MT;Arial" w:hAnsi="Arial MT;Arial" w:cs="Arial MT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240"/>
      <w:outlineLvl w:val="2"/>
    </w:pPr>
    <w:rPr>
      <w:rFonts w:ascii="Arial MT;Arial" w:hAnsi="Arial MT;Arial" w:cs="Arial MT;Arial"/>
      <w:b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8:22:00Z</dcterms:created>
  <dc:creator/>
  <dc:description/>
  <cp:keywords/>
  <dc:language>en-US</dc:language>
  <cp:lastModifiedBy/>
  <dcterms:modified xsi:type="dcterms:W3CDTF">2019-06-20T22:12:00Z</dcterms:modified>
  <cp:revision>1</cp:revision>
  <dc:subject/>
  <dc:title/>
</cp:coreProperties>
</file>